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b/>
        </w:rPr>
        <w:t>FOURNITURE DE PURÉES ET FLOCONS DE POMMES DE TERRE DESHYDRATÉS POUR LE GROUPEMENT DE COMMANDES ET LA CENTRALE D’ACHATS UNIH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4438961"/>
      <w:bookmarkStart w:id="1" w:name="__Fieldmark__0_15244389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4438961"/>
      <w:bookmarkStart w:id="3" w:name="__Fieldmark__1_15244389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4438961"/>
      <w:bookmarkStart w:id="5" w:name="__Fieldmark__2_15244389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4438961"/>
      <w:bookmarkStart w:id="7" w:name="__Fieldmark__3_15244389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4438961"/>
      <w:bookmarkStart w:id="9" w:name="__Fieldmark__4_15244389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4438961"/>
      <w:bookmarkStart w:id="11" w:name="__Fieldmark__5_1524438961"/>
      <w:bookmarkEnd w:id="11"/>
      <w:r>
        <w:rPr/>
      </w:r>
      <w:r>
        <w:rPr/>
        <w:fldChar w:fldCharType="end"/>
      </w:r>
      <w:r>
        <w:rPr>
          <w:rFonts w:cs="Arial" w:ascii="Arial" w:hAnsi="Arial"/>
          <w:lang w:val="en-GB"/>
        </w:rPr>
        <w:t xml:space="preserve"> CCAP n°</w:t>
      </w:r>
      <w:r>
        <w:rPr/>
        <w:t xml:space="preserve"> </w:t>
      </w:r>
      <w:r>
        <w:rPr>
          <w:rFonts w:cs="Arial" w:ascii="Arial" w:hAnsi="Arial"/>
          <w:b/>
        </w:rPr>
        <w:t>2024-UNIHA-111_M_2563_BIS_Purées et flocons de pommes de terre déshydraté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4438961"/>
      <w:bookmarkStart w:id="13" w:name="__Fieldmark__6_1524438961"/>
      <w:bookmarkEnd w:id="13"/>
      <w:r>
        <w:rPr/>
      </w:r>
      <w:r>
        <w:rPr/>
        <w:fldChar w:fldCharType="end"/>
      </w:r>
      <w:r>
        <w:rPr>
          <w:rFonts w:cs="Arial" w:ascii="Arial" w:hAnsi="Arial"/>
          <w:lang w:val="en-GB"/>
        </w:rPr>
        <w:t xml:space="preserve"> CCAG : </w:t>
      </w:r>
      <w:r>
        <w:rPr>
          <w:rFonts w:cs="Arial" w:ascii="Arial" w:hAnsi="Arial"/>
          <w:lang w:val="en-US"/>
        </w:rPr>
        <w:t xml:space="preserve">CCAG-FCS 2021 </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4438961"/>
      <w:bookmarkStart w:id="15" w:name="__Fieldmark__7_1524438961"/>
      <w:bookmarkEnd w:id="15"/>
      <w:r>
        <w:rPr/>
      </w:r>
      <w:r>
        <w:rPr/>
        <w:fldChar w:fldCharType="end"/>
      </w:r>
      <w:r>
        <w:rPr>
          <w:rFonts w:cs="Arial" w:ascii="Arial" w:hAnsi="Arial"/>
          <w:lang w:val="en-GB"/>
        </w:rPr>
        <w:t xml:space="preserve"> CCTP n</w:t>
      </w:r>
      <w:r>
        <w:rPr/>
        <w:t xml:space="preserve">° </w:t>
      </w:r>
      <w:r>
        <w:rPr>
          <w:rFonts w:cs="Arial" w:ascii="Arial" w:hAnsi="Arial"/>
          <w:b/>
        </w:rPr>
        <w:t>2024-UNIHA-111_M_2563_BIS_Purées et flocons de pommes de terre déshydratés</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24438961"/>
      <w:bookmarkStart w:id="17" w:name="__Fieldmark__8_15244389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24438961"/>
      <w:bookmarkStart w:id="19" w:name="__Fieldmark__9_15244389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4438961"/>
      <w:bookmarkStart w:id="21" w:name="__Fieldmark__10_15244389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24438961"/>
      <w:bookmarkStart w:id="23" w:name="__Fieldmark__11_15244389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24438961"/>
      <w:bookmarkStart w:id="25" w:name="__Fieldmark__12_15244389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24438961"/>
      <w:bookmarkStart w:id="27" w:name="__Fieldmark__13_15244389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24438961"/>
      <w:bookmarkStart w:id="29" w:name="__Fieldmark__14_15244389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24438961"/>
      <w:bookmarkStart w:id="31" w:name="__Fieldmark__15_15244389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24438961"/>
      <w:bookmarkStart w:id="33" w:name="__Fieldmark__16_15244389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24438961"/>
      <w:bookmarkStart w:id="35" w:name="__Fieldmark__17_152443896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24438961"/>
      <w:bookmarkStart w:id="37" w:name="__Fieldmark__18_15244389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24438961"/>
      <w:bookmarkStart w:id="39" w:name="__Fieldmark__19_15244389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24438961"/>
      <w:bookmarkStart w:id="41" w:name="__Fieldmark__20_15244389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24438961"/>
      <w:bookmarkStart w:id="43" w:name="__Fieldmark__21_15244389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24438961"/>
      <w:bookmarkStart w:id="45" w:name="__Fieldmark__22_152443896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24438961"/>
      <w:bookmarkStart w:id="47" w:name="__Fieldmark__23_15244389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24438961"/>
      <w:bookmarkStart w:id="49" w:name="__Fieldmark__24_152443896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24438961"/>
      <w:bookmarkStart w:id="51" w:name="__Fieldmark__25_15244389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24438961"/>
      <w:bookmarkStart w:id="53" w:name="__Fieldmark__26_15244389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24438961"/>
      <w:bookmarkStart w:id="55" w:name="__Fieldmark__27_15244389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24438961"/>
      <w:bookmarkStart w:id="57" w:name="__Fieldmark__28_15244389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24438961"/>
      <w:bookmarkStart w:id="59" w:name="__Fieldmark__29_15244389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24438961"/>
      <w:bookmarkStart w:id="61" w:name="__Fieldmark__30_15244389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24438961"/>
      <w:bookmarkStart w:id="63" w:name="__Fieldmark__31_152443896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24438961"/>
      <w:bookmarkStart w:id="65" w:name="__Fieldmark__32_15244389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24438961"/>
      <w:bookmarkStart w:id="67" w:name="__Fieldmark__33_15244389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24438961"/>
      <w:bookmarkStart w:id="69" w:name="__Fieldmark__34_15244389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24438961"/>
      <w:bookmarkStart w:id="71" w:name="__Fieldmark__35_152443896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24438961"/>
      <w:bookmarkStart w:id="73" w:name="__Fieldmark__36_15244389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rPr>
          <w:b/>
          <w:b/>
        </w:rPr>
      </w:pPr>
      <w:r>
        <w:rPr>
          <w:b/>
        </w:rPr>
        <w:t xml:space="preserve">Centre Hospitalier Régional Universitaire de Tours </w:t>
      </w:r>
    </w:p>
    <w:p>
      <w:pPr>
        <w:pStyle w:val="Normal"/>
        <w:rPr>
          <w:b/>
          <w:b/>
        </w:rPr>
      </w:pPr>
      <w:r>
        <w:rPr>
          <w:b/>
        </w:rPr>
        <w:t>2, boulevard Tonnellé</w:t>
      </w:r>
    </w:p>
    <w:p>
      <w:pPr>
        <w:pStyle w:val="Normal"/>
        <w:rPr>
          <w:b/>
          <w:b/>
        </w:rPr>
      </w:pPr>
      <w:r>
        <w:rPr>
          <w:b/>
        </w:rPr>
        <w:t>37044 TOURS Cedex 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Madame la Directrice Générale du CHRU de TOU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la Directrice Générale du CHRU de TOU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Sans objet</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3588"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b/>
              <w:caps/>
            </w:rPr>
            <w:t>2024-UNIHA-111_M_2563_BI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vdorschner@gcs-uniha</cp:lastModifiedBy>
  <cp:lastPrinted>2016-11-04T13:53:00Z</cp:lastPrinted>
  <dcterms:modified xsi:type="dcterms:W3CDTF">2025-03-14T13:13:00Z</dcterms:modified>
  <cp:revision>31</cp:revision>
  <dc:subject/>
  <dc:title>_Modèle recommandé : le service peut l’adapter le cas échéant_DC1_</dc:title>
</cp:coreProperties>
</file>